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0" w:hanging="36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3660" w:hanging="36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3660" w:hanging="36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3660" w:hanging="36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3660" w:hanging="36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3660" w:hanging="36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3660" w:hanging="36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3660" w:hanging="36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3660" w:hanging="3660"/>
        <w:jc w:val="both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RVÁTZSIDÁNY KÖZSÉG ÖNKORMÁNYZATA </w:t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ÉPVISELŐ-TESTÜLETÉNEK</w:t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2. ÉVI</w:t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60" w:hanging="36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UNKATERVE</w:t>
      </w:r>
    </w:p>
    <w:p>
      <w:pPr>
        <w:pStyle w:val="Normal"/>
        <w:ind w:left="3660" w:hanging="36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60" w:hanging="36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60" w:hanging="36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60" w:hanging="3660"/>
        <w:jc w:val="both"/>
        <w:rPr>
          <w:rFonts w:ascii="Book Antiqua" w:hAnsi="Book Antiqua" w:cs="Book Antiqua"/>
          <w:sz w:val="36"/>
          <w:szCs w:val="28"/>
        </w:rPr>
      </w:pPr>
      <w:r>
        <w:rPr>
          <w:rFonts w:cs="Book Antiqua" w:ascii="Book Antiqua" w:hAnsi="Book Antiqua"/>
          <w:sz w:val="36"/>
          <w:szCs w:val="28"/>
        </w:rPr>
      </w:r>
    </w:p>
    <w:p>
      <w:pPr>
        <w:pStyle w:val="Normal"/>
        <w:ind w:left="3660" w:hanging="36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3660" w:hanging="3660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rvátzsidány Község Önkormányzata Képviselő-testületének 2022. évi munkaterv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2. január (együttes képviselő-testületi ülés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/ Horvátzsidány, Kiszsidány, Ólmod, Peresznye község Önkormányzat Képviselő-testülete 2022. évi munkatervének elfogad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horvátzsidányi, Bánó Zoltán kiszsidányi, Hergovich Vince ólmodi és Orbán Gyula peresznyei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/ Beszámoló a Horvátzsidányi Közös Önkormányzati Hivatal 2021. évi tevékenységé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Fucinné Dorner Anikó jegyző</w:t>
      </w:r>
    </w:p>
    <w:p>
      <w:pPr>
        <w:pStyle w:val="Normal"/>
        <w:jc w:val="both"/>
        <w:rPr/>
      </w:pPr>
      <w:r>
        <w:rPr>
          <w:sz w:val="28"/>
          <w:szCs w:val="28"/>
        </w:rPr>
        <w:t>3./ A Horvátzsidányi Közös Önkormányzati Hivatal költségvetésének megtárgyal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horvátzsidányi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/ Polgármesterek, alpolgármesterek illetményének, tiszteletdíjának megállapí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Fucinné Dorner Anikó jegyző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/ </w:t>
      </w:r>
      <w:r>
        <w:rPr>
          <w:bCs/>
          <w:sz w:val="28"/>
          <w:szCs w:val="28"/>
        </w:rPr>
        <w:t>Horvátzsidány és Ólmod települések Helyi Választási Bizottsága tagjának, póttagjainak megválaszt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Fucinné Dorner Anikó jegy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/ Időszerű feladat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horvátzsidányi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2. február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./ Horvátzsidány Község Önkormányzata 2022. évi költségvetésének elfogadása és a hozzá kapcsolódó döntések meghozatal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/ A 2022. évi Közbeszerzési Terv jóváhagy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/ A polgármester 2022. évi szabadsága ütemezésének jóváhagy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őterjesztő: Fucinné Dorner Anikó jegyző</w:t>
      </w:r>
    </w:p>
    <w:p>
      <w:pPr>
        <w:pStyle w:val="Normal"/>
        <w:rPr/>
      </w:pPr>
      <w:r>
        <w:rPr>
          <w:sz w:val="28"/>
          <w:szCs w:val="28"/>
        </w:rPr>
        <w:t>4./ Éves közművelődési szolgáltatási terv elfogad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polgármester</w:t>
      </w:r>
    </w:p>
    <w:p>
      <w:pPr>
        <w:pStyle w:val="Normal"/>
        <w:rPr/>
      </w:pPr>
      <w:r>
        <w:rPr>
          <w:sz w:val="28"/>
          <w:szCs w:val="28"/>
        </w:rPr>
        <w:t>5./ Időszerű feladat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2022. május (együttes képviselő-testületi ülés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/ A Horvátzsidányi Közös Önkormányzati Hivatal 2021. évi költségvetésének módosí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horvátzsidányi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A Horvátzsidányi Közös Önkormányzati Hivatal 2021. évi költségvetésének teljesí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horvátzsidányi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/ Horvátzsidány, Kiszsidány, Ólmod, Peresznye Község Önkormányzatai 2021. évi költségvetésének módosí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horvátzsidányi, Bánó Zoltán kiszsidányi, Hergovich Vince ólmodi és Orbán Gyula peresznyei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/ Horvátzsidány, Kiszsidány, Ólmod, Peresznye Község Önkormányzatai 2021. évi költségvetésének teljesítéséről szóló zárszámadás elfogad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horvátzsidányi, Bánó Zoltán kiszsidányi, Hergovich Vince ólmodi és Orbán Gyula peresznyei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/ A 2021. évi belső ellenőrzési tervek végrehajtása. Az éves ellenőrzési, valamint az éves összefoglaló ellenőrzési jelentés elfogad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Fucinné Dorner Anikó jegyző</w:t>
      </w:r>
    </w:p>
    <w:p>
      <w:pPr>
        <w:pStyle w:val="Normal"/>
        <w:ind w:hanging="2"/>
        <w:jc w:val="both"/>
        <w:rPr/>
      </w:pPr>
      <w:r>
        <w:rPr>
          <w:sz w:val="28"/>
          <w:szCs w:val="28"/>
        </w:rPr>
        <w:t>6./ A szociális ellátások és szociális szolgáltatások helyi szabályairól szóló önkormányzati rendeletek módosí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Fucinné Dorner Anikó jegyző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  <w:t>7./ A gyermekjóléti alapellátásokról, a természetbeni ellátásokról és a személyes gondoskodásról szóló önkormányzati rendeletek módosí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Fucinné Dorner Anikó jegyző</w:t>
      </w:r>
    </w:p>
    <w:p>
      <w:pPr>
        <w:pStyle w:val="Normal"/>
        <w:jc w:val="both"/>
        <w:rPr/>
      </w:pPr>
      <w:r>
        <w:rPr>
          <w:sz w:val="28"/>
          <w:szCs w:val="28"/>
        </w:rPr>
        <w:t>8./ Gyermekjóléti és gyermekvédelmi feladatok ellátásáról szóló beszámoló elfogad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Fucinné Dorner Anikó jegy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/ Időszerű feladat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horvátzsidányi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2. augusztus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/ Horvátzsidány Község Önkormányzata 2022. évi költségvetésének módosítás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/ Horvátzsidány Község Önkormányzat 2022. évi költségvetésének I. félévi végrehajtásáról szóló beszámoló elfogad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polgármester</w:t>
      </w:r>
    </w:p>
    <w:p>
      <w:pPr>
        <w:pStyle w:val="Normal"/>
        <w:jc w:val="both"/>
        <w:rPr/>
      </w:pPr>
      <w:r>
        <w:rPr>
          <w:sz w:val="28"/>
          <w:szCs w:val="28"/>
        </w:rPr>
        <w:t>3./ A Horvátzsidányi Közös Önkormányzati Hivatal 2022. évi költségvetésének I. félévi végrehajtásáról szóló beszámoló elfogad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polgármester</w:t>
      </w:r>
    </w:p>
    <w:p>
      <w:pPr>
        <w:pStyle w:val="Normal"/>
        <w:jc w:val="both"/>
        <w:rPr/>
      </w:pPr>
      <w:r>
        <w:rPr>
          <w:sz w:val="28"/>
          <w:szCs w:val="28"/>
        </w:rPr>
        <w:t>4./ Gördülő Fejlesztési terv elfogad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polgármester</w:t>
      </w:r>
    </w:p>
    <w:p>
      <w:pPr>
        <w:pStyle w:val="Normal"/>
        <w:jc w:val="both"/>
        <w:rPr/>
      </w:pPr>
      <w:r>
        <w:rPr>
          <w:sz w:val="28"/>
          <w:szCs w:val="28"/>
        </w:rPr>
        <w:t>5./ Bursa Hungarica Felsőoktatási Ösztöndíjpályázathoz való csatlakoz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polgármester</w:t>
      </w:r>
    </w:p>
    <w:p>
      <w:pPr>
        <w:pStyle w:val="Normal"/>
        <w:jc w:val="both"/>
        <w:rPr/>
      </w:pPr>
      <w:r>
        <w:rPr>
          <w:sz w:val="28"/>
          <w:szCs w:val="28"/>
        </w:rPr>
        <w:t>6./ Időszerű feladat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2. október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/ </w:t>
      </w:r>
      <w:r>
        <w:rPr>
          <w:color w:val="000000"/>
          <w:sz w:val="28"/>
          <w:szCs w:val="28"/>
        </w:rPr>
        <w:t>Döntés a Bursa Hungarica Felsőoktatási Ösztöndíjpályázatról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őterjesztő: Krizmanich István polgármester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/ </w:t>
      </w:r>
      <w:r>
        <w:rPr>
          <w:sz w:val="28"/>
          <w:szCs w:val="28"/>
        </w:rPr>
        <w:t>A szociális ellátások és szociális szolgáltatások helyi szabályairól szóló 7/2018. (XI.09.) önkormányzati rendelet módosítása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őterjesztő: Krizmanich István polgármester</w:t>
      </w:r>
    </w:p>
    <w:p>
      <w:pPr>
        <w:pStyle w:val="Normal"/>
        <w:jc w:val="both"/>
        <w:rPr/>
      </w:pPr>
      <w:r>
        <w:rPr>
          <w:sz w:val="28"/>
          <w:szCs w:val="28"/>
        </w:rPr>
        <w:t>3./ Időszerű feladat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Krizmanich István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022. december (együttes képviselő-testületi ülés)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/ Horvátzsidány, Kiszsidány, Ólmod és Peresznye Községek Önkormányzatai, valamint a Közös Önkormányzati Hivatal 2023. évi belső ellenőrzési tervének elfogad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őterjesztő: Fucinné Dorner Anikó jegyző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/ Horvátzsidány, Kiszsidány, Ólmod, Peresznye községek közművelődési feladatainak megvalósulásáról szóló szakmai beszámoló elfogadása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Előterjesztő: Fucinné Dorner Anikó jegyző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/ Horvátzsidány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Kiszsidány, Ólmod és Peresznye Község Önkormányzata Képviselő-testületének a Horvátzsidányi Közös Önkormányzati Hivatal köztisztviselői illetményalapjának megállapításáról szóló rendeletének elfogadása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Előterjesztő: Fucinné Dorner Anikó jegyző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/ Személyes gondoskodást nyújtó szociális intézmény beszámolója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lőterjesztő: Fucinné Dorner Anikó jegyző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/ Helyi adóztatásról szóló jegyzői beszámoló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Előterjesztő: Fucinné Dorner Anikó jegyző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/ Időszerű feladatok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Előterjesztő: Krizmanich István horvátzsidányi polgármester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meghallgatás javasolt időpontja: 2022. december hónapban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/ Beszámoló az önkormányzat 2022. évi tevékenységéről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őterjesztő: Krizmanich István polgármester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/ Időszerű feladatok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őterjesztő: Krizmanich István polgármester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rvátzsidány, 2022. január 7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izmanich István</w:t>
      </w:r>
    </w:p>
    <w:p>
      <w:pPr>
        <w:pStyle w:val="Listaszerbekezds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polgármester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92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onotype Corsiva" w:ascii="Monotype Corsiva" w:hAnsi="Monotype Corsiva"/>
      </w:rPr>
      <w:t xml:space="preserve">E-mail cím: </w:t>
    </w:r>
    <w:hyperlink r:id="rId1">
      <w:r>
        <w:rPr>
          <w:rStyle w:val="InternetLink"/>
          <w:rFonts w:cs="Monotype Corsiva" w:ascii="Monotype Corsiva" w:hAnsi="Monotype Corsiva"/>
        </w:rPr>
        <w:t>polgarmester@hzsid.t-online.hu</w:t>
      </w:r>
    </w:hyperlink>
    <w:r>
      <w:rPr>
        <w:rFonts w:cs="Monotype Corsiva" w:ascii="Monotype Corsiva" w:hAnsi="Monotype Corsiva"/>
      </w:rPr>
      <w:t xml:space="preserve">      Tel/Fax: 00-36-94-565-112; 94/565-1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20" w:leader="none"/>
        <w:tab w:val="right" w:pos="9072" w:leader="none"/>
      </w:tabs>
      <w:jc w:val="center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  <w:drawing>
        <wp:inline distT="0" distB="0" distL="0" distR="0">
          <wp:extent cx="683260" cy="760095"/>
          <wp:effectExtent l="0" t="0" r="0" b="0"/>
          <wp:docPr id="1" name="image0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90875</wp:posOffset>
              </wp:positionH>
              <wp:positionV relativeFrom="paragraph">
                <wp:posOffset>76200</wp:posOffset>
              </wp:positionV>
              <wp:extent cx="2472055" cy="737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205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Monotype Corsiva" w:ascii="Monotype Corsiva" w:hAnsi="Monotype Corsiva"/>
                              <w:b/>
                            </w:rPr>
                            <w:t>Horvátzsidány Község Önkormányzat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Monotype Corsiva" w:ascii="Monotype Corsiva" w:hAnsi="Monotype Corsiva"/>
                              <w:b/>
                            </w:rPr>
                            <w:t>9733 Horvátzsidány Csepregi utca 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5pt;height:58.1pt;mso-wrap-distance-left:9.05pt;mso-wrap-distance-right:9.05pt;mso-wrap-distance-top:0pt;mso-wrap-distance-bottom:0pt;margin-top:6pt;mso-position-vertical-relative:text;margin-left:25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Monotype Corsiva" w:ascii="Monotype Corsiva" w:hAnsi="Monotype Corsiva"/>
                        <w:b/>
                      </w:rPr>
                      <w:t>Horvátzsidány Község Önkormányzat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Monotype Corsiva" w:ascii="Monotype Corsiva" w:hAnsi="Monotype Corsiva"/>
                        <w:b/>
                      </w:rPr>
                      <w:t>9733 Horvátzsidány Csepregi utca 4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eastAsia="Noto Sans CJK SC Regular" w:cs="FreeSans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" w:cs="FreeSans;Cambri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hzsid.t-online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12:00Z</dcterms:created>
  <dc:creator>Krizmanich</dc:creator>
  <dc:description/>
  <cp:keywords/>
  <dc:language>en-US</dc:language>
  <cp:lastModifiedBy>Felhasználó</cp:lastModifiedBy>
  <cp:lastPrinted>2007-09-24T15:24:00Z</cp:lastPrinted>
  <dcterms:modified xsi:type="dcterms:W3CDTF">2022-01-17T14:35:00Z</dcterms:modified>
  <cp:revision>3</cp:revision>
  <dc:subject/>
  <dc:title>Dr Szűcs Gyöngyi</dc:title>
</cp:coreProperties>
</file>