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Horvátzsidány Község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Peresznye Község Önkormányzata Képviselő-testületének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zsidány Község Önkormányzata Képviselő-testületéne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lmod Község Önkormányzata Képviselő-testületéne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. ……………... napján tartandó együttes ülésé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Horvátzsidányi Közös Önkormányzati Hivatal 2022. évi költségvetésének megtárgyalása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Krizmanich István horvátzsidányi polgármester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t készítette:</w:t>
      </w:r>
      <w:r>
        <w:rPr>
          <w:sz w:val="24"/>
          <w:szCs w:val="24"/>
        </w:rPr>
        <w:t xml:space="preserve"> Fucinné Dorner Anikó jegyző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Tisztelt Képviselő-testületek!</w:t>
      </w:r>
    </w:p>
    <w:p>
      <w:pPr>
        <w:pStyle w:val="Default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Hovátzsidány, Peresznye, Ólmod majd a települések kérelme és kijelölés alapján Kiszsidány községek önkormányzatai a Magyarország helyi önkormányzatairól szóló 2011. évi CLXXXIX. törvény (továbbiakban: Mötv.) 85. §-ának (1) bekezdése alapján 2013. január 1-jei időponttal létrehozták a Horvátzsidányi Közös Önkormányzati Hivatalt. Az erről szóló megállapodás 2013. április 1. napján lépett hatályba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List"/>
        <w:spacing w:before="0" w:after="0"/>
        <w:ind w:left="0" w:hanging="283"/>
        <w:jc w:val="both"/>
        <w:rPr/>
      </w:pPr>
      <w:r>
        <w:rPr>
          <w:sz w:val="24"/>
          <w:szCs w:val="24"/>
        </w:rPr>
        <w:tab/>
        <w:t xml:space="preserve">A Hivatal költségvetése a létrehozásról szóló megállapodás szerint a székhelyközség, Horvátzsidány Község Önkormányzata költségvetésében szerepel. </w:t>
      </w:r>
    </w:p>
    <w:p>
      <w:pPr>
        <w:pStyle w:val="Defaul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A megállapodásnak a költségvetés elfogadására vonatkozó rendelkezései az alábbiak: </w:t>
      </w:r>
    </w:p>
    <w:p>
      <w:pPr>
        <w:pStyle w:val="TextBody"/>
        <w:widowControl/>
        <w:tabs>
          <w:tab w:val="clear" w:pos="708"/>
          <w:tab w:val="left" w:pos="567" w:leader="none"/>
        </w:tabs>
        <w:autoSpaceDE w:val="true"/>
        <w:spacing w:lineRule="auto" w:line="240" w:before="0" w:after="0"/>
        <w:ind w:left="567" w:right="0" w:hanging="567"/>
        <w:rPr/>
      </w:pPr>
      <w:r>
        <w:rPr>
          <w:i/>
        </w:rPr>
        <w:t xml:space="preserve">8. </w:t>
        <w:tab/>
        <w:t>A közös önkormányzati hivatal alapításának forrása, a költségeihez történő hozzájárulás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autoSpaceDE w:val="true"/>
        <w:spacing w:lineRule="auto" w:line="240" w:before="0" w:after="0"/>
        <w:ind w:left="567" w:right="0" w:hanging="567"/>
        <w:rPr/>
      </w:pPr>
      <w:r>
        <w:rPr>
          <w:i/>
        </w:rPr>
        <w:t>8.1.</w:t>
        <w:tab/>
        <w:t>A közös hivatal alapításának és működésének forrása a központi állami támogatás és a létrehozó önkormányzatok hozzájárulása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autoSpaceDE w:val="true"/>
        <w:spacing w:lineRule="auto" w:line="240" w:before="0" w:after="0"/>
        <w:ind w:left="567" w:right="0" w:hanging="567"/>
        <w:rPr/>
      </w:pPr>
      <w:r>
        <w:rPr>
          <w:i/>
        </w:rPr>
        <w:t>8.2.</w:t>
        <w:tab/>
        <w:t>A közös önkormányzati hivatal közös működési és fenntartási költségeit és az önkormányzati hozzájárulás arányát és éves összegét az érintett képviselőtestületek az önkormányzati költségvetési rendeletek elfogadását megelőzően a közös hivatal költségvetését elfogadó határozatban az együttes ülésen állapítják meg. A központi állami támogatás lehívására Horvátzsidány Község Önkormányzata jogosult. A fenntartásnak a központi állami támogatással nem fedezett összegét a fenntartó önkormányzatok -eltérő megállapodás hiányában-az adott költségvetési évet megelőző év január 1. napján irányadó lakosságszámuk arányában biztosítják.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right="-41" w:hanging="426"/>
        <w:rPr/>
      </w:pPr>
      <w:r>
        <w:rPr>
          <w:i/>
          <w:iCs/>
        </w:rPr>
        <w:t>8.3.</w:t>
      </w:r>
      <w:r>
        <w:rPr>
          <w:b/>
          <w:vertAlign w:val="superscript"/>
        </w:rPr>
        <w:t xml:space="preserve">  </w:t>
      </w:r>
      <w:r>
        <w:rPr>
          <w:i/>
          <w:iCs/>
        </w:rPr>
        <w:t>A szerződő felek a 8.2. pont szerinti módon megállapított hozzájárulást, a zökkenőmentes működtetés érdekében a Horvátzsidányi Közös Önkormányzati Hivatal székhelye szerinti Horvátzsidány Község Önkormányzata fizetési számlájára utalják át, az éves költségvetésük elfogadását követően legkésőbb minden év április 30. napjáig.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Mindezek alapján a Közös Önkormányzati Hivatalt létrehozó képviselő-testületek együttes ülése elé terjesztem a Horvátzsidányi Közös Önkormányzati Hivatal 2022. évi költségvetésének tervezetét.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A Hivatal költségvetésére vonatkozó törvényi rendelkezések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ös hivatal költségvetésének tervezése során az államháztartásról szóló 2011.évi CXCV. törvény (a továbbiakban: Áht.), valamint a végrehajtásáról szóló 368/2011. (XII.31.) számú kormányrendelet (a továbbiakban: Ávr.) alapján kell el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z Ávr. 24.§ (2) bekezdése szerint az önkormányzati hivatal bevételi és kiadási előirányzatai között az önkormányzati hivatal nevében végzett tevékenységekkel kapcsolatos költségvetési bevételeket és költségvetési kiadásokat kell megtervez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A f</w:t>
      </w:r>
      <w:r>
        <w:rPr>
          <w:sz w:val="24"/>
          <w:szCs w:val="24"/>
        </w:rPr>
        <w:t xml:space="preserve">eladatfinanszírozás rendszerében az állam a hivatali feladatok ellátását is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yarország 2022. évi központi költségvetéséről szóló 2021. évi XC. törvény (továbbiakban: Kvtv.) 2. számú melléklete alapján a központi költségvetés támogatást biztosít az önkormányzati hivatalok működési kiadásaihoz.  A támogatás meghatározása az elismert hivatali létszám alapján a személyi és dologi kiadások elismert átlagos költségei figyelembevételével történi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vtv. szerint a székhelytelepülés jogosult a hivatali működést érintő teljes állami támoga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ismert hivatali létszám a számított alaplétszám korrekciós tényezőkkel korrigált össze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mított alaplétszám számításakor a település típusára, a lakosságszám-kategóriákra és az elismert köztisztviselői létszámra vonatkozó adatokat a kiegészítő szabályok alapján kell kiszám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vtv. alapján a Horvátzsidányi Közös Önkormányzati Hivatal elismert hivatali létszáma 2021. évben </w:t>
      </w:r>
      <w:r>
        <w:rPr>
          <w:b/>
          <w:sz w:val="24"/>
          <w:szCs w:val="24"/>
        </w:rPr>
        <w:t>7,20</w:t>
      </w:r>
      <w:r>
        <w:rPr>
          <w:sz w:val="24"/>
          <w:szCs w:val="24"/>
        </w:rPr>
        <w:t xml:space="preserve">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mértéke </w:t>
      </w:r>
      <w:r>
        <w:rPr>
          <w:b/>
          <w:sz w:val="24"/>
          <w:szCs w:val="24"/>
        </w:rPr>
        <w:t>5.495.500</w:t>
      </w:r>
      <w:r>
        <w:rPr>
          <w:sz w:val="24"/>
          <w:szCs w:val="24"/>
        </w:rPr>
        <w:t xml:space="preserve"> Ft/fő/év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megállapodá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b/>
          <w:b/>
          <w:i/>
          <w:i/>
        </w:rPr>
      </w:pPr>
      <w:r>
        <w:rPr/>
        <w:t xml:space="preserve">A Közös Önkormányzati Hivatal működési költségét (személyi juttatások és járulékaik, a hivatali feladatellátás dologi költségei) az állam - az adott évi központi költségvetésről szóló törvényben meghatározott mértékben, és a hivatal által ellátott feladataikkal arányban – finanszírozza. Amennyiben szükséges, az állami támogatással nem fedezett költségekhez az önkormányzatok saját bevételeik terhére, lakosságarányosan járulnak hozzá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adáso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élyi juttatások és járuléko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hivatalok költségvetési kiadásainak meghatározó részét a személyi juttatások, illetve a járulékok képezik. A köztisztviselők személyi juttatásait a 2012. március 1-jétől hatályos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xq.hu/?action=http://jogszabalykereso.mhk.hu/cgi_bin/njt_doc.cgi?docid=143562.590853&amp;kif=közszolgálati+tisztviselőkről*" \l "xcel" \n _blank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közszolgálati tisztviselőkről szóló 2011. évi CXCIX. törvény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(továbbiakban: Kttv.) szabályozza.  Magyarország 2022. évi központi költségvetéséről szóló 2021. évi XC. törvény (a továbbiakban: Kvtv.) 62. § (1) bekezdése, valamint a Kttv. törvény alapján az illetményalap 2022. évben: </w:t>
      </w:r>
      <w:r>
        <w:rPr>
          <w:b/>
          <w:bCs/>
          <w:sz w:val="24"/>
          <w:szCs w:val="24"/>
        </w:rPr>
        <w:t xml:space="preserve">38.650 </w:t>
      </w:r>
      <w:r>
        <w:rPr>
          <w:sz w:val="24"/>
          <w:szCs w:val="24"/>
        </w:rPr>
        <w:t>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 xml:space="preserve">Horvátzsidány, Kiszsidány, Ólmod és Peresznye Község Önkormányzat Képviselő-testülete </w:t>
      </w:r>
      <w:r>
        <w:rPr>
          <w:sz w:val="28"/>
          <w:szCs w:val="28"/>
        </w:rPr>
        <w:t xml:space="preserve">a </w:t>
      </w:r>
      <w:r>
        <w:rPr>
          <w:sz w:val="24"/>
          <w:szCs w:val="24"/>
        </w:rPr>
        <w:t xml:space="preserve">Magyarország 2019. évi központi költségvetéséről szóló 2018. évi. L. törvény 60.§ (6) bekezdésében kapott felhatalmazás alapján, 2019. év január 1-től a Horvátzsidányi Közös Önkormányzati Hivatalban foglalkoztatott köztisztviselő illetményalapját </w:t>
      </w:r>
      <w:r>
        <w:rPr>
          <w:b/>
          <w:sz w:val="24"/>
          <w:szCs w:val="24"/>
        </w:rPr>
        <w:t>46.380</w:t>
      </w:r>
      <w:r>
        <w:rPr>
          <w:sz w:val="24"/>
          <w:szCs w:val="24"/>
        </w:rPr>
        <w:t xml:space="preserve"> Ft-ban határozta meg, mely a 2022-es esztendőre is érvényes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hoz, hogy szakmailag kiemelkedő munkát végző köztisztviselőket a Közös Önkormányzati Hivatal meg tudja tartani, illetve megfelelő tudású, tapasztalatú munkatársak felvételére, alkalmazására nagyobb lehetőség legyen, szükséges az illetményalap emel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ttv. 235.§ (1) bekezdése lehetőséget biztosít a jegyzőnek a polgármester jóváhagyásával, a Hivatalban foglalkoztatott köztisztviselők részére, a Kttv.-ben meghatározott illetményrendszerre vonatkozó szabályoktól eltérően személyi illetmény megállapítására. </w:t>
      </w:r>
      <w:r>
        <w:rPr>
          <w:color w:val="474747"/>
          <w:sz w:val="24"/>
          <w:szCs w:val="24"/>
          <w:shd w:fill="FFFFFF" w:val="clear"/>
        </w:rPr>
        <w:t>Személyi illetmény minősítéssel, ennek hiányában teljesítményértékeléssel alátámasztott, kivételes teljesítményt nyújtó köztisztviselő részére állapítható meg. A tárgyév március 1-jétől a következő február végéig terjedő időszakra vonatkozó, határozott időre megállapított havi személyi illetmény nem haladhatja meg a Központi Statisztikai Hivatal által hivatalosan közzétett, a tárgyévet megelőző évre vonatkozó nemzetgazdasági havi átlagos bruttó kereset tízszeresét.</w:t>
      </w:r>
      <w:r>
        <w:rPr>
          <w:sz w:val="24"/>
          <w:szCs w:val="24"/>
        </w:rPr>
        <w:t xml:space="preserve"> Személyi illetmény megállapítása esetén pótlék nem fize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 részére is történhet személyi illetmény megállapítás a Kttv. 254. § (2) bekezdése értelmében, melyre a jogszabály értelmében a polgármester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cafetéria – béren kívüli juttatás – a Kvtv. 62.  (4) bek. szerint a 2022. évben nem haladhatja meg a nettó 400.000 Ft-ot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A hivatali dolgozók részére tervezetten ruházati költségtérítés kerülne megállapításra, melynek összege az illetményalap 200%-a. Az esketést végző 4 fő anyakönyvvezető – köztisztviselő,  pedig az illetményalap 220%-ának megfelelő összegre lenne jogosult.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Kttv. 237. §-a  szerint </w:t>
      </w:r>
      <w:r>
        <w:rPr>
          <w:sz w:val="24"/>
          <w:szCs w:val="24"/>
        </w:rPr>
        <w:t xml:space="preserve"> az önkormányzati képviselő-testület a juttatásokkal és támogatásokkal összefüggésben a törvény keretei között rendeletben szabályozza a szociális, jóléti, kulturális, egészségügyi juttatásokat, szociális és kegyeleti támogatásokat. A képviselő-testületek megalkották a rendeletüket, amelyek a közös hivatal köztisztviselőire egységes  juttatások rendjét szabályozzák. </w:t>
      </w:r>
    </w:p>
    <w:p>
      <w:pPr>
        <w:pStyle w:val="List"/>
        <w:tabs>
          <w:tab w:val="clear" w:pos="708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zel kapcsolatban szintén annak az elvárásnak kell érvényesülnie, hogy az állami támogatás által meghatározott keretek között gazdálkodjon a közös hivatal. 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A csatolt tervezet a meglévő bérelemekkel számol, a fentieknek megfelelően.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ös hivatal személyi juttatásainál meg kell jegyezni, hogy a hivatal létszámában szerepel 8 órás foglalkoztatásban a hivatalsegéd-takarító.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1 fő hivatalsegéd-takarító személy személyi kiadása teljes munkaidőben:   2.400.000 Forint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>járulék kiadása                                  :     312.000 Forint</w:t>
      </w:r>
    </w:p>
    <w:p>
      <w:pPr>
        <w:pStyle w:val="List"/>
        <w:tabs>
          <w:tab w:val="clear" w:pos="708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 xml:space="preserve">Személyi és járulék összesen:                                              :  2.712.000 Forint   </w:t>
      </w:r>
    </w:p>
    <w:p>
      <w:pPr>
        <w:pStyle w:val="List"/>
        <w:tabs>
          <w:tab w:val="clear" w:pos="708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kiadási oldala tartalmazza az önkormányzati hivatalok dologi kiadásait is, mely kiadások a hivatali feladatellátáshoz kapcsolód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logi kiadásokat egyenként áttekintettük. Nagyon sok esetben nem állapítható meg egyértelműen, hogy az adott kiadás önkormányzati vagy közös hivatali feladathoz kötődik-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bbi településen is használja a Hivatal az önkormányzat épületét, melynek költségeit nem terheli arányosan a közös hivatal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22. évi bevételek: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gyarország 2022. évi központi költségvetéséről szóló 2021. évi XC. törvény 2. számú mellékletének, I. A helyi önkormányzatok működésének általános támogatása/1. A települési önkormányzatok működésének támogatása/ 1.a) önkormányzati hivatal működésének támogatása alapján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A Horvátzsidányi Közös Önkormányzati Hivatal – Magyar Államkincstár által 2022. évre közölt - elismert köztisztviselői létszáma: </w:t>
      </w:r>
      <w:r>
        <w:rPr>
          <w:b/>
          <w:bCs/>
          <w:sz w:val="24"/>
          <w:szCs w:val="24"/>
        </w:rPr>
        <w:t>7,2 fő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A Horvátzsidányi Közös Önkormányzati Hivatal - Magyar Államkincstár által 2022. évre közölt – támogatása 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elismert hivatali létszám alapján: 39.567.600 </w:t>
      </w:r>
      <w:r>
        <w:rPr>
          <w:bCs/>
          <w:sz w:val="24"/>
          <w:szCs w:val="24"/>
        </w:rPr>
        <w:t>Ft,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2022. évi bérintézkedések támogatása cím szerinti támogatás: 400.900 Ft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kiegészítés 5.624.043 Ft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összesen: </w:t>
      </w:r>
      <w:r>
        <w:rPr>
          <w:b/>
          <w:bCs/>
          <w:sz w:val="24"/>
          <w:szCs w:val="24"/>
        </w:rPr>
        <w:t>45.592.543F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finanszírozás megosz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. évben a Közös Hivatalnak a korábbi évek megtakarításával együtt az állami finanszírozás fedezetet nyújt a működési költségeire, ezért az önkormányzatoknak nem szükséges hozzájárulni a kiadások fedezésé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/2022. (…….) számú határozat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rvátzsidányi Közös Önkormányzati Hivatal 2022. évi költségvetésérő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Horvátzsidány Község Önkormányzatának Képviselő-testülete / Peresznye Község Önkormányzatának Képviselő-testülete/ Kiszsidány Község Önkormányzatának Képviselő-testülete/ Ólmod Község Önkormányzatának Képviselő-testülete a Horvátzsidányi Közös Önkormányzati Hivatal 2022. évi költségvetését az előterjesztés szerinti tartalommal elfogadj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2022. évi költségvetési évben a Horvátzsidányi Közös Önkormányzati Hivatal </w:t>
      </w:r>
    </w:p>
    <w:p>
      <w:pPr>
        <w:pStyle w:val="TextBodyIndent"/>
        <w:numPr>
          <w:ilvl w:val="1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>bevételi főösszege: 48.981.112 forint;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>melyből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>aa) állami támogatás                   45.592.543 forint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>ab) Működési bevétel                      969.740 forint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>ac) kapott kamat</w:t>
        <w:tab/>
        <w:tab/>
        <w:tab/>
        <w:t xml:space="preserve">     600 forint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ac) Pénzmaradvány                       2.418.229 forint  </w:t>
      </w:r>
    </w:p>
    <w:p>
      <w:pPr>
        <w:pStyle w:val="TextBodyIndent"/>
        <w:numPr>
          <w:ilvl w:val="1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kiadási főösszege: 48.981.112 forint, 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>melyből</w:t>
      </w:r>
    </w:p>
    <w:p>
      <w:pPr>
        <w:pStyle w:val="TextBodyIndent"/>
        <w:spacing w:lineRule="auto" w:line="360" w:before="0" w:after="0"/>
        <w:ind w:left="720" w:firstLine="696"/>
        <w:rPr/>
      </w:pPr>
      <w:r>
        <w:rPr>
          <w:sz w:val="24"/>
          <w:szCs w:val="24"/>
        </w:rPr>
        <w:t>ba) személyi kiadások:                    38.389.497 forint,</w:t>
      </w:r>
    </w:p>
    <w:p>
      <w:pPr>
        <w:pStyle w:val="TextBodyIndent"/>
        <w:spacing w:lineRule="auto" w:line="360" w:before="0" w:after="0"/>
        <w:ind w:left="720" w:firstLine="696"/>
        <w:rPr/>
      </w:pPr>
      <w:r>
        <w:rPr>
          <w:sz w:val="24"/>
          <w:szCs w:val="24"/>
        </w:rPr>
        <w:t>bb) munkaadókat terhelő járulékok:</w:t>
        <w:tab/>
        <w:t>5.418.815 forint,</w:t>
      </w:r>
    </w:p>
    <w:p>
      <w:pPr>
        <w:pStyle w:val="TextBodyIndent"/>
        <w:spacing w:lineRule="auto" w:line="360" w:before="0" w:after="0"/>
        <w:ind w:left="720" w:firstLine="696"/>
        <w:rPr>
          <w:sz w:val="24"/>
          <w:szCs w:val="24"/>
        </w:rPr>
      </w:pPr>
      <w:r>
        <w:rPr>
          <w:sz w:val="24"/>
          <w:szCs w:val="24"/>
        </w:rPr>
        <w:t>bc) dologi kiadások:</w:t>
        <w:tab/>
        <w:tab/>
        <w:t xml:space="preserve">            4.995.000 forint,</w:t>
      </w:r>
    </w:p>
    <w:p>
      <w:pPr>
        <w:pStyle w:val="TextBodyIndent"/>
        <w:spacing w:lineRule="auto" w:line="360" w:before="0" w:after="0"/>
        <w:ind w:left="720" w:firstLine="696"/>
        <w:rPr/>
      </w:pPr>
      <w:r>
        <w:rPr>
          <w:sz w:val="24"/>
          <w:szCs w:val="24"/>
        </w:rPr>
        <w:t>bd) felhalmozási kiadások:</w:t>
        <w:tab/>
        <w:tab/>
        <w:t xml:space="preserve">    177.800 forint,</w:t>
      </w:r>
    </w:p>
    <w:p>
      <w:pPr>
        <w:pStyle w:val="TextBodyIndent"/>
        <w:numPr>
          <w:ilvl w:val="1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 xml:space="preserve">engedélyezett létszám: 7 fő. </w:t>
      </w:r>
    </w:p>
    <w:p>
      <w:pPr>
        <w:pStyle w:val="TextBodyIndent"/>
        <w:spacing w:lineRule="auto" w:line="36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ek a Horvátzsidányi Közös Önkormányzati Hivatalban a cafeteria-juttatás mértékét köztisztviselőnként egységesen évi nettó 400.000 forint összegben határozzák meg.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A Képviselő-testületek a Horvátzsidányi Közös Önkormányzati Hivatalban foglalkoztatott köztisztviselők esetében a köztisztviselői illetményalapot 46. 380,-forintban határozzák meg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A képviselő-testületek megbízzák Horvátzsidány Község Polgármesterét, hogy a Közös Önkormányzati Hivatal költségvetése Horvátzsidány Község Önkormányzatának 2022. évi költségvetésébe való beépítéséről gondoskodjon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ek megbízzák a jegyzőt, hogy a költségvetés végrehajtásáról gondoskodj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2. február 1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Krizmanich István polgármester Orbán Gyula polgármester, Bánó Zoltán </w:t>
        <w:tab/>
        <w:t>polgármester és Hergovich Vince polgármester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végrehajtásért: Fucinné Dorner Anikó jegyz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rvátzsidány, 2022. február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Krizmanich István</w:t>
        <w:tab/>
        <w:tab/>
        <w:tab/>
        <w:tab/>
        <w:tab/>
        <w:t>Fucinné Dorner Anikó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  <w:tab/>
        <w:tab/>
        <w:tab/>
        <w:tab/>
        <w:tab/>
        <w:tab/>
        <w:t xml:space="preserve"> jegyző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288" w:after="0"/>
      <w:ind w:right="-41" w:hanging="0"/>
      <w:jc w:val="both"/>
    </w:pPr>
    <w:rPr>
      <w:sz w:val="24"/>
      <w:szCs w:val="24"/>
    </w:rPr>
  </w:style>
  <w:style w:type="paragraph" w:styleId="List">
    <w:name w:val="List"/>
    <w:basedOn w:val="Normal"/>
    <w:pPr>
      <w:autoSpaceDE w:val="false"/>
      <w:spacing w:before="0" w:after="12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ind w:left="397" w:hanging="113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5:00Z</dcterms:created>
  <dc:creator>UserXP</dc:creator>
  <dc:description/>
  <cp:keywords/>
  <dc:language>en-US</dc:language>
  <cp:lastModifiedBy>Hzsidany</cp:lastModifiedBy>
  <dcterms:modified xsi:type="dcterms:W3CDTF">2022-02-07T09:29:00Z</dcterms:modified>
  <cp:revision>34</cp:revision>
  <dc:subject/>
  <dc:title>Előterjesztés Kölesd-Harc-Kistormás–Medina és Sióagárd Községek Önkormányzata Képviselő-testületeinek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1792815</vt:r8>
  </property>
  <property fmtid="{D5CDD505-2E9C-101B-9397-08002B2CF9AE}" pid="3" name="_AuthorEmail">
    <vt:lpwstr>parragne@tolna.net</vt:lpwstr>
  </property>
  <property fmtid="{D5CDD505-2E9C-101B-9397-08002B2CF9AE}" pid="4" name="_AuthorEmailDisplayName">
    <vt:lpwstr>Parrag Kriszt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