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jánlattételi felhívá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120" w:after="12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Tisztelt Ajánlattevő!</w:t>
      </w:r>
    </w:p>
    <w:p>
      <w:pPr>
        <w:pStyle w:val="Normal"/>
        <w:suppressAutoHyphens w:val="true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Horvátzsidány Község Önkormányzata (továbbiakban: Ajánlatkérő) ezúton kéri fel ajánlattételre az Ön által képviselt céget, mint Ajánlattevőt (a továbbiakban: Ajánlattevő) a jelen ajánlattételi felhívásban megnevezett feladat elvégzésére a felhívásban leírtak szerint, és az abban foglalt feltételek figyelembevételével.</w:t>
      </w:r>
    </w:p>
    <w:p>
      <w:pPr>
        <w:pStyle w:val="Normal"/>
        <w:suppressAutoHyphens w:val="true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 félkövér" w:hAnsi="Times New Roman félkövér" w:cs="Times New Roman félkövér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Times New Roman félkövér" w:ascii="Times New Roman félkövér" w:hAnsi="Times New Roman félkövér"/>
                <w:b/>
                <w:bCs/>
                <w:smallCaps/>
                <w:sz w:val="23"/>
                <w:szCs w:val="23"/>
              </w:rPr>
              <w:t>Ajánlatkérő neve és cí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félkövér" w:hAnsi="Times New Roman félkövér" w:cs="Times New Roman félkövér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Times New Roman félkövér" w:ascii="Times New Roman félkövér" w:hAnsi="Times New Roman félkövér"/>
                <w:b/>
                <w:bCs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rvátzsidány Község Önkormányzata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33 Horvátzsidány, Csepregi u. 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A beszerzés tárgya, mennyiség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Projektmenedzseri feladatok ellátása Magyar Falu Program 2022 keretében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üttműködés az Ajánlatkérővel és a részt vevő szakemberekkel, a projekt tartalom összhangjának biztosítása érdekében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teljes folyamat során a határidők betartásra, a feladatok megfelelő ütemezése, adatszolgáltatá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számolás elkészítése a felhívásban és egyéb dokumentumokban foglaltaknak megfelelő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A szerződés meghatározás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Vállalkozási szerződé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a teljesítés határide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Támogatói Okiratban előírtak szeri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A teljesítés hely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rvátzsidány Község Önkormányzata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33 Horvátzsidány, Csepregi u. 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Az ellenszolgáltatás teljesítésének feltétel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Az ellenszolgáltatás kiegyenlítése az igazolt teljesítést követően kiállított számlák szerint, átutalással történik</w:t>
            </w:r>
            <w:r>
              <w:rPr>
                <w:rStyle w:val="Jegyzethivatkozs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Részajánlat, többváltozatú ajánlat tételének lehetősé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Részajánlat, valamint többváltozatú ajánlat tételének lehetősége kizárt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Az ajánlatok bírálati szempont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A legalacsonyabb összegű ellenszolgáltatá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color w:val="000000"/>
                <w:sz w:val="23"/>
                <w:szCs w:val="23"/>
              </w:rPr>
              <w:t>Hiánypótlás lehetősé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3"/>
                <w:szCs w:val="23"/>
              </w:rPr>
              <w:t>Ajánlatkérő a hiánypótlásra nem biztosít lehetőség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1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color w:val="000000"/>
                <w:sz w:val="23"/>
                <w:szCs w:val="23"/>
              </w:rPr>
              <w:t>Ajánlattételi határidő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1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color w:val="000000"/>
                <w:sz w:val="23"/>
                <w:szCs w:val="23"/>
              </w:rPr>
              <w:t>Az ajánlat benyújtásának cí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rvátzsidányi Közös Önkormányzati Hivatal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33 Horvátzsidány, Csepregi u. 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1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color w:val="000000"/>
                <w:sz w:val="23"/>
                <w:szCs w:val="23"/>
              </w:rPr>
              <w:t>Az ajánlat benyújtásának mód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z ajánlatokat (mellékelt felolvasólapot) 1 példányban zárt borítékban kell benyújtani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A csomagoláson fel kell tüntetni az alábbiakat: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) Az ajánlattevő nevét és székhelyét,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b) Ajánlat „</w:t>
            </w:r>
            <w:r>
              <w:rPr>
                <w:bCs/>
                <w:color w:val="000000"/>
                <w:sz w:val="23"/>
                <w:szCs w:val="23"/>
              </w:rPr>
              <w:t>Projektmenedzseri feladatok ellátása MFP 2022 keretében</w:t>
            </w:r>
            <w:r>
              <w:rPr>
                <w:i/>
                <w:sz w:val="23"/>
                <w:szCs w:val="23"/>
              </w:rPr>
              <w:t>” tárgyában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„</w:t>
            </w:r>
            <w:r>
              <w:rPr>
                <w:i/>
                <w:sz w:val="23"/>
                <w:szCs w:val="23"/>
              </w:rPr>
              <w:t>Az ajánlattételi határidő lejárta előtt nem bontható fel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1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Az ajánlatok felbontásának helye, ide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Helye:</w:t>
              <w:tab/>
              <w:t>Horvátzsidányi Közös Önkormányzati Hivatal, 9733 Horvátzsidány, Csepregi u. 4.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dej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1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A szerződéskötés tervezett időpont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  <w:t>1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Ajánlati kötöttsé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z ajánlattételi határidőtől számított 30 na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mallCaps/>
                <w:sz w:val="23"/>
                <w:szCs w:val="23"/>
              </w:rPr>
              <w:t>1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mallCaps/>
                <w:sz w:val="23"/>
                <w:szCs w:val="23"/>
              </w:rPr>
              <w:t>Az ajánlattételi felhívás megküldésének nap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Melléklet: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1 db felolvasólap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3"/>
        <w:jc w:val="center"/>
        <w:rPr/>
      </w:pPr>
      <w:r>
        <w:rPr>
          <w:rFonts w:eastAsia="Times" w:cs="Times New Roman" w:ascii="Times New Roman" w:hAnsi="Times New Roman"/>
        </w:rPr>
        <w:t>Felolvasólap</w:t>
      </w:r>
    </w:p>
    <w:p>
      <w:pPr>
        <w:pStyle w:val="Normal"/>
        <w:spacing w:before="0" w:after="0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„</w:t>
      </w:r>
      <w:r>
        <w:rPr>
          <w:bCs/>
          <w:color w:val="000000"/>
          <w:sz w:val="23"/>
          <w:szCs w:val="23"/>
        </w:rPr>
        <w:t xml:space="preserve">Projektmenedzseri feladatok ellátása MFP-2022 keretében” </w:t>
      </w:r>
      <w:r>
        <w:rPr>
          <w:sz w:val="22"/>
        </w:rPr>
        <w:t>feladatok ellátásához</w:t>
      </w:r>
    </w:p>
    <w:p>
      <w:pPr>
        <w:pStyle w:val="Nincstrkz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jánlattevő adatai: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760"/>
      </w:tblGrid>
      <w:tr>
        <w:trPr>
          <w:trHeight w:val="44" w:hRule="atLeast"/>
        </w:trPr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jánlattevő neve: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ncstrkz"/>
              <w:snapToGrid w:val="false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64" w:hRule="atLeast"/>
        </w:trPr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spacing w:lineRule="auto" w:line="480"/>
              <w:rPr/>
            </w:pPr>
            <w:r>
              <w:rPr>
                <w:rFonts w:cs="Times" w:ascii="Times" w:hAnsi="Times"/>
                <w:b/>
              </w:rPr>
              <w:t>Ajánlattevő székhely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ncstrkz"/>
              <w:snapToGrid w:val="false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64" w:hRule="atLeast"/>
        </w:trPr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jánlattevő cégjegyzékszám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ncstrkz"/>
              <w:snapToGrid w:val="false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64" w:hRule="atLeast"/>
        </w:trPr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Belföldi adószám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ncstrkz"/>
              <w:snapToGrid w:val="false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64" w:hRule="atLeast"/>
        </w:trPr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spacing w:lineRule="auto" w:line="480"/>
              <w:rPr/>
            </w:pPr>
            <w:r>
              <w:rPr>
                <w:rFonts w:cs="Times" w:ascii="Times" w:hAnsi="Times"/>
                <w:b/>
              </w:rPr>
              <w:t>Képviselő neve, elérhetőség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incstrkz"/>
              <w:snapToGrid w:val="false"/>
              <w:spacing w:lineRule="auto" w:line="48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Nincstrkz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incstrkz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zon főbb, számszerűsíthető adatok, amelyek az értékelési szempont alapján értékelésre kerülnek:</w:t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126"/>
        <w:gridCol w:w="1395"/>
        <w:gridCol w:w="2432"/>
      </w:tblGrid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hu-HU"/>
              </w:rPr>
              <w:t>Projekt megnevezés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hu-HU"/>
              </w:rPr>
              <w:t>Nettó ár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hu-HU"/>
              </w:rPr>
              <w:t>ÁFA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hu-HU"/>
              </w:rPr>
              <w:t>Bruttó ár</w:t>
            </w:r>
          </w:p>
        </w:tc>
      </w:tr>
      <w:tr>
        <w:trPr>
          <w:trHeight w:val="4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Kommunális eszköz beszerzése MFP-KOEB/202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Önkormányzati tulajdonban lévő ingatlanok fejlesztése (Közösségi tér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MFP-ÖTIK/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Önkormányzati tulajdonban lévő ingatlanok fejlesztése (Orvosi rendelő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MFP-ÖTIK/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Út, híd, kerékpárforgalmi létesítmény, vízelvezető rendsze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építése/felújítás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MFP-UHK/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incstrkz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incstrkz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incstrkz"/>
        <w:rPr>
          <w:rFonts w:ascii="Times" w:hAnsi="Times" w:cs="Times"/>
        </w:rPr>
      </w:pPr>
      <w:r>
        <w:rPr>
          <w:rFonts w:cs="Times" w:ascii="Times" w:hAnsi="Times"/>
        </w:rPr>
        <w:t>Kelt: …………… ……….. év ……………….. hónap …. napján</w:t>
      </w:r>
    </w:p>
    <w:p>
      <w:pPr>
        <w:pStyle w:val="Nincstrkz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incstrkz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incstrkz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/>
        <w:tc>
          <w:tcPr>
            <w:tcW w:w="3834" w:type="dxa"/>
            <w:tcBorders>
              <w:top w:val="single" w:sz="8" w:space="0" w:color="000000"/>
            </w:tcBorders>
          </w:tcPr>
          <w:p>
            <w:pPr>
              <w:pStyle w:val="Nincstrkz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cégszerű aláírás)</w:t>
            </w:r>
          </w:p>
        </w:tc>
      </w:tr>
    </w:tbl>
    <w:p>
      <w:pPr>
        <w:pStyle w:val="Heading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sectPr>
      <w:type w:val="nextPage"/>
      <w:pgSz w:w="11906" w:h="16838"/>
      <w:pgMar w:left="1417" w:right="141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left"/>
      <w:outlineLvl w:val="2"/>
    </w:pPr>
    <w:rPr>
      <w:rFonts w:ascii="Arial" w:hAnsi="Arial" w:eastAsia="Malgun Gothic" w:cs="Arial"/>
      <w:b/>
      <w:bCs/>
      <w:sz w:val="26"/>
      <w:szCs w:val="26"/>
      <w:lang w:eastAsia="ko-KR"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JegyzetszvegChar">
    <w:name w:val="Jegyzetszöveg Char"/>
    <w:qFormat/>
    <w:rPr>
      <w:rFonts w:ascii="Times New Roman" w:hAnsi="Times New Roman" w:cs="Times New Roman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Malgun Gothic" w:cs="Arial"/>
      <w:b/>
      <w:bCs/>
      <w:sz w:val="26"/>
      <w:szCs w:val="26"/>
      <w:lang w:eastAsia="ko-KR" w:bidi="he-IL"/>
    </w:rPr>
  </w:style>
  <w:style w:type="character" w:styleId="NincstrkzChar">
    <w:name w:val="Nincs térköz Char"/>
    <w:qFormat/>
    <w:rPr>
      <w:rFonts w:ascii="Times New Roman" w:hAnsi="Times New Roman" w:cs="Times New Roman"/>
      <w:sz w:val="24"/>
      <w:szCs w:val="22"/>
      <w:lang w:val="hu-HU" w:bidi="ar-SA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4"/>
      <w:szCs w:val="22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ahoma" w:hAnsi="Tahoma" w:eastAsia="Batang;바탕" w:cs="Tahoma"/>
      <w:b/>
      <w:bCs/>
      <w:color w:val="0000FF"/>
      <w:sz w:val="22"/>
      <w:szCs w:val="22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ahoma" w:hAnsi="Tahoma" w:eastAsia="Batang;바탕" w:cs="Tahoma"/>
      <w:b/>
      <w:bCs/>
      <w:color w:val="0000FF"/>
      <w:sz w:val="2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31:00Z</dcterms:created>
  <dc:creator>Gergely</dc:creator>
  <dc:description/>
  <cp:keywords/>
  <dc:language>en-US</dc:language>
  <cp:lastModifiedBy>Vlasich Klaudia</cp:lastModifiedBy>
  <cp:lastPrinted>2021-09-08T11:14:00Z</cp:lastPrinted>
  <dcterms:modified xsi:type="dcterms:W3CDTF">2022-04-29T12:06:00Z</dcterms:modified>
  <cp:revision>9</cp:revision>
  <dc:subject/>
  <dc:title>AJÁNLATTÉTELI FELHÍVÁS</dc:title>
</cp:coreProperties>
</file>